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791047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709262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